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43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Приложение № 2                                                                                                      к договору № Д  – __-___/202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«___» __________ 2025 г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Утверждено»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ООО ОА «Власть Порядк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 Ф. В. Белянин</w:t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Согласованно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ОО "</w:t>
            </w:r>
            <w:r>
              <w:rPr>
                <w:b/>
                <w:bCs/>
                <w:sz w:val="20"/>
                <w:szCs w:val="20"/>
              </w:rPr>
              <w:t>УПРАВДОМ УЮТ</w:t>
            </w:r>
            <w:r>
              <w:rPr>
                <w:b/>
                <w:sz w:val="20"/>
                <w:szCs w:val="20"/>
              </w:rPr>
              <w:t>"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  К. Б. Сакович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___» __________ 2025 года.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___» __________  2025 год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ЛЖНОСТНАЯ ИНСТРУК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трудника охраны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бъекта ООО "УПРАВДОМ УЮТ "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b/>
          <w:bCs/>
          <w:sz w:val="20"/>
          <w:szCs w:val="20"/>
        </w:rPr>
        <w:t>ОБЩИЕ</w:t>
      </w:r>
      <w:r>
        <w:rPr>
          <w:b/>
          <w:sz w:val="20"/>
          <w:szCs w:val="20"/>
        </w:rPr>
        <w:t xml:space="preserve"> ПОЛОЖЕНИЯ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отрудник охраны выполняет задачи по осуществлению внутренних правил, контроля за выездом через шлагбаум и охране общественного порядка на охраняемой территории дома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трудник охраны может быть поставлен, сменен или снят с поста руководством Исполнителя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трудник охраны подчиняется непосредственно руководству Исполнител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ЯЗАННОСТИ ОХРАННИКА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Уточнить задачу на период выполнения служебных обязанностей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точнить замечания по порядку несения службы предыдущим охранником пост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 заступлении на пост тщательно провер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правность и наличие постового инвентар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средств связи, документации, освещения, ограждения, сигнализации, средств пожаротушения, технических и механических средств, видеонаблюдения; т.к. Росгвард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уточнить количество имущества, сданного под охрану, принять по смене журнал приёма-передачи имущества, журнал приема-передачи сме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обнаружении неисправностей незамедлительно докладывать непосредственно руководству Исполнителя, руководству Заказчика и действовать по его указания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случае отдачи распоряжения о необходимости приема под охрану территории с нарушениями режима безопасности это должно быть сделано в письменной форме руководством Заказчи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воевременно аккуратно и качественно вести документацию на посту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езотлучно находиться в рамках границ охраняемой территории. Строго соблюдать инструкцию по организации внутренних правил на охраняемой территории объект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е допускать на пост посторонних лиц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 прибытии проверяющего выйти из постового помещения и доложить об обстановке на охраняемой территор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е оставлять своего поста до сдачи всей охраняемой территории по смене, пока он не будет сменен, снят непосредственно руководством Исполнител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 случае внезапной болезни сообщить своему руководству и не покидать поста до прибытия смены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ребовать прекращения нарушений внутренних правил и общественного поряд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выявлять порчу имущества Заказчика, спортивных, детских площадок, архитектурных форм, ограждений, шлагбаумов, калито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по сигналам жителей выявлять распитие спиртных напитков и употребление наркотических веществ в подъездах и на придомовой территор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по сигналам жителей выявлять и проводить предупредительную и разъяснительную беседу с нарушителями тишины и установленного законом поряд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делать записи об этом в журнал и сообщать руководству Исполнителя и Заказчи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ыявлять на охраняемой территории объекта лиц (не проживающих на ней):</w:t>
      </w:r>
    </w:p>
    <w:p>
      <w:pPr>
        <w:pStyle w:val="Normal"/>
        <w:numPr>
          <w:ilvl w:val="0"/>
          <w:numId w:val="2"/>
        </w:numPr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с явными признаками алкогольного, наркотического, психотропного опьян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ведущих себя неадекватно, агрессивно, если есть достаточные основания полагать, что они намерены совершить правонарушение, преступление и иные незаконные деяния. А также лиц без определенного места жи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Немедленно реагировать на неадекватное поведение (несовершеннолетних) детей жителей дома в присутствии посторонних лиц и попыток насильно посадить детей в автотранспорт либо вывода с охраняемой территории объекта, детской площадке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ддерживать чистоту и порядок на посту и готовить имущество поста к сдаче смены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нать: положения о порядке въезда, ограничения въезда и парковки личного и иного автотранспорта на придомовой территории объекта, приказы и другие руководящие документы, определяющие организацию внутренних правил в пределах своих должностных обязанностей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авила внутреннего распоряд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.И.О. руководителей Заказчи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авила осмотра вещей, личного осмотра и документов граждан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авила техники безопасности и производственной санитар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еста расположения средств пожаротушения, связи и правила их примене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 время несения службы вести наблюдение за охраняемой территорией (периметра) в границах поста, въездами, системой видеонаблюде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блюдать форму одежды, иметь опрятный внешний вид, при общении с жителями дома и посетителями быть вежливым, корректны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ем пищи осуществлять в часы наименьшей служебной нагрузки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являть и пресекать парковку на газонах, брусчатке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z w:val="19"/>
          <w:szCs w:val="19"/>
        </w:rPr>
      </w:pPr>
      <w:r>
        <w:rPr>
          <w:sz w:val="20"/>
          <w:szCs w:val="20"/>
        </w:rPr>
        <w:t>Во время нахождения на посту осуществлять контроль за территорией объекта, с помощью системы видеонаблюде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19"/>
          <w:szCs w:val="19"/>
        </w:rPr>
        <w:t>Осуществлять обход Объекта 1 раз в 2 часа в течение смены, обращать особое внимание на лиц, находящихся в ночное время на территор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>Осуществлять разблокировку и открытие системы контроля доступом на придомовую территорию для беспрепятственного проезда автотранспорта оперативных и экстренных служб (МЧС, скорая помощь, полиция и др.), а также в случае прекращения подачи электроснабжения на объект Заказчика. При возобновлении подачи электроснабжения – привести систему контроля доступом в работоспособное состояние (при наличии инструкции по эксплуатации системы контроля доступом – Приложение 6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А ОХРАННИКА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ть от собственников, работников Заказчика и других лиц соблюдение установленного режима на охраняемой территории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 наличии достаточных данных или выявлении правонарушения (преступления) связанных с посягательствами на охраняемую территорию или собственность Заказчика. Сотрудник охраны имеет право нажать тревожную кнопку, вызвать полицию, сопроводить нарушителей в служебное помещение, сообщить в ОП и руководству Заказчика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менить физическую силу в строгом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ХРАННИКУ ЗАПРЕЩАЕТСЯ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851" w:leader="none"/>
        </w:tabs>
        <w:autoSpaceDE w:val="false"/>
        <w:ind w:left="0" w:firstLine="142"/>
        <w:jc w:val="both"/>
        <w:rPr>
          <w:sz w:val="20"/>
          <w:szCs w:val="20"/>
        </w:rPr>
      </w:pPr>
      <w:r>
        <w:rPr>
          <w:sz w:val="20"/>
          <w:szCs w:val="20"/>
        </w:rPr>
        <w:t>Самовольно покидать охраняемую территорию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851" w:leader="none"/>
        </w:tabs>
        <w:autoSpaceDE w:val="false"/>
        <w:ind w:left="0" w:firstLine="142"/>
        <w:jc w:val="both"/>
        <w:rPr>
          <w:sz w:val="20"/>
          <w:szCs w:val="20"/>
        </w:rPr>
      </w:pPr>
      <w:r>
        <w:rPr>
          <w:sz w:val="20"/>
          <w:szCs w:val="20"/>
        </w:rPr>
        <w:t>Отвлекаться от выполнения своих прямых обязанностей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851" w:leader="none"/>
        </w:tabs>
        <w:autoSpaceDE w:val="false"/>
        <w:ind w:left="0" w:firstLine="142"/>
        <w:jc w:val="both"/>
        <w:rPr>
          <w:sz w:val="20"/>
          <w:szCs w:val="20"/>
        </w:rPr>
      </w:pPr>
      <w:r>
        <w:rPr>
          <w:sz w:val="20"/>
          <w:szCs w:val="20"/>
        </w:rPr>
        <w:t>Принимать какие-либо вещи или предметы хотя бы на временное хранение без распоряжения руководства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851" w:leader="none"/>
        </w:tabs>
        <w:autoSpaceDE w:val="false"/>
        <w:ind w:left="0" w:firstLine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лючать договор займа (в письменной или устной форме) с жителями дома либо сотрудниками Заказчика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851" w:leader="none"/>
        </w:tabs>
        <w:autoSpaceDE w:val="false"/>
        <w:ind w:left="0" w:firstLine="142"/>
        <w:jc w:val="both"/>
        <w:rPr>
          <w:sz w:val="20"/>
          <w:szCs w:val="20"/>
        </w:rPr>
      </w:pPr>
      <w:r>
        <w:rPr>
          <w:sz w:val="20"/>
          <w:szCs w:val="20"/>
        </w:rPr>
        <w:t>Допускать в служебное помещение посторонних лиц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851" w:leader="none"/>
        </w:tabs>
        <w:autoSpaceDE w:val="false"/>
        <w:ind w:left="0" w:firstLine="142"/>
        <w:jc w:val="both"/>
        <w:rPr>
          <w:sz w:val="20"/>
          <w:szCs w:val="20"/>
        </w:rPr>
      </w:pPr>
      <w:r>
        <w:rPr>
          <w:sz w:val="20"/>
          <w:szCs w:val="20"/>
        </w:rPr>
        <w:t>Перемещать пожарный инвентарь и использовать его не по назначению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851" w:leader="none"/>
        </w:tabs>
        <w:autoSpaceDE w:val="false"/>
        <w:ind w:left="0" w:firstLine="142"/>
        <w:jc w:val="both"/>
        <w:rPr>
          <w:sz w:val="20"/>
          <w:szCs w:val="20"/>
        </w:rPr>
      </w:pPr>
      <w:r>
        <w:rPr>
          <w:sz w:val="20"/>
          <w:szCs w:val="20"/>
        </w:rPr>
        <w:t>Выполнять работы, не связанные с охраной объекта, а также брать на себя функции, не предусмотренные настоящей инструкцией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851" w:leader="none"/>
        </w:tabs>
        <w:autoSpaceDE w:val="false"/>
        <w:ind w:left="0" w:firstLine="142"/>
        <w:jc w:val="both"/>
        <w:rPr>
          <w:sz w:val="20"/>
          <w:szCs w:val="20"/>
        </w:rPr>
      </w:pPr>
      <w:r>
        <w:rPr>
          <w:sz w:val="20"/>
          <w:szCs w:val="20"/>
        </w:rPr>
        <w:t>Отключать или использовать служебные средства связи и видеонаблюдение в личных целях, не по назначению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851" w:leader="none"/>
        </w:tabs>
        <w:autoSpaceDE w:val="false"/>
        <w:ind w:left="0" w:firstLine="142"/>
        <w:jc w:val="both"/>
        <w:rPr>
          <w:sz w:val="20"/>
          <w:szCs w:val="20"/>
        </w:rPr>
      </w:pPr>
      <w:r>
        <w:rPr>
          <w:sz w:val="20"/>
          <w:szCs w:val="20"/>
        </w:rPr>
        <w:t>Появляться на охраняемой территории в нетрезвом виде, употреблять спиртные напитки, курить в служебных помещениях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851" w:leader="none"/>
        </w:tabs>
        <w:autoSpaceDE w:val="false"/>
        <w:ind w:left="0" w:firstLine="142"/>
        <w:jc w:val="both"/>
        <w:rPr>
          <w:sz w:val="20"/>
          <w:szCs w:val="20"/>
        </w:rPr>
      </w:pPr>
      <w:r>
        <w:rPr>
          <w:sz w:val="20"/>
          <w:szCs w:val="20"/>
        </w:rPr>
        <w:t>Самостоятельно передавать охрану объекта другим лицам, в том числе и родственникам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851" w:leader="none"/>
        </w:tabs>
        <w:autoSpaceDE w:val="false"/>
        <w:ind w:left="0" w:firstLine="142"/>
        <w:jc w:val="both"/>
        <w:rPr>
          <w:sz w:val="20"/>
          <w:szCs w:val="20"/>
        </w:rPr>
      </w:pPr>
      <w:r>
        <w:rPr>
          <w:sz w:val="20"/>
          <w:szCs w:val="20"/>
        </w:rPr>
        <w:t>Выполнять служебные обязанности в мятой, грязной форменной одежде и т.п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851" w:leader="none"/>
        </w:tabs>
        <w:autoSpaceDE w:val="false"/>
        <w:ind w:left="0" w:firstLine="142"/>
        <w:jc w:val="both"/>
        <w:rPr>
          <w:sz w:val="20"/>
          <w:szCs w:val="20"/>
        </w:rPr>
      </w:pPr>
      <w:r>
        <w:rPr>
          <w:sz w:val="20"/>
          <w:szCs w:val="20"/>
        </w:rPr>
        <w:t>Быть грубым, невнимательным, высокомерным по отношению к жильцам и работникам охраняемой территории и посетителям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851" w:leader="none"/>
        </w:tabs>
        <w:autoSpaceDE w:val="false"/>
        <w:ind w:left="0" w:firstLine="142"/>
        <w:jc w:val="both"/>
        <w:rPr>
          <w:sz w:val="20"/>
          <w:szCs w:val="20"/>
        </w:rPr>
      </w:pPr>
      <w:r>
        <w:rPr>
          <w:sz w:val="20"/>
          <w:szCs w:val="20"/>
        </w:rPr>
        <w:t>Передавать, кому бы то ни было документацию поста за исключением руководства Исполнителя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851" w:leader="none"/>
        </w:tabs>
        <w:autoSpaceDE w:val="false"/>
        <w:ind w:left="0" w:firstLine="142"/>
        <w:jc w:val="both"/>
        <w:rPr>
          <w:sz w:val="20"/>
          <w:szCs w:val="20"/>
        </w:rPr>
      </w:pPr>
      <w:r>
        <w:rPr>
          <w:sz w:val="20"/>
          <w:szCs w:val="20"/>
        </w:rPr>
        <w:t>Заходить в жилые помещения (квартиры)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851" w:leader="none"/>
        </w:tabs>
        <w:autoSpaceDE w:val="false"/>
        <w:ind w:left="0" w:firstLine="142"/>
        <w:jc w:val="both"/>
        <w:rPr>
          <w:sz w:val="20"/>
          <w:szCs w:val="20"/>
        </w:rPr>
      </w:pPr>
      <w:r>
        <w:rPr>
          <w:sz w:val="20"/>
          <w:szCs w:val="20"/>
        </w:rPr>
        <w:t>Пропускать посторонний автотранспорт с целью парковки за денежное и иное вознаграждение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851" w:leader="none"/>
        </w:tabs>
        <w:autoSpaceDE w:val="false"/>
        <w:ind w:left="0" w:firstLine="142"/>
        <w:jc w:val="both"/>
        <w:rPr/>
      </w:pPr>
      <w:r>
        <w:rPr>
          <w:sz w:val="20"/>
          <w:szCs w:val="20"/>
        </w:rPr>
        <w:t>Вступать в разговоры с несовершеннолетними детьми, подростками, инвалидами, а также трогать их рукам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ЙСТВИЕ СОТРУДНИКА ОХРАНЫ ПРИ ВОЗНИКНОВЕНИИ ВНЕШТАТНЫХ СИТУАЦИЙ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жар на охраняемой территории объекта.</w:t>
      </w:r>
    </w:p>
    <w:p>
      <w:pPr>
        <w:pStyle w:val="Normal"/>
        <w:numPr>
          <w:ilvl w:val="0"/>
          <w:numId w:val="7"/>
        </w:numPr>
        <w:ind w:left="142" w:hanging="0"/>
        <w:rPr>
          <w:sz w:val="20"/>
          <w:szCs w:val="20"/>
        </w:rPr>
      </w:pPr>
      <w:r>
        <w:rPr>
          <w:sz w:val="20"/>
          <w:szCs w:val="20"/>
        </w:rPr>
        <w:t>немедленно вызвать пожарную бригаду</w:t>
      </w:r>
    </w:p>
    <w:p>
      <w:pPr>
        <w:pStyle w:val="Normal"/>
        <w:numPr>
          <w:ilvl w:val="0"/>
          <w:numId w:val="7"/>
        </w:numPr>
        <w:ind w:left="142" w:hanging="0"/>
        <w:rPr>
          <w:sz w:val="20"/>
          <w:szCs w:val="20"/>
        </w:rPr>
      </w:pPr>
      <w:r>
        <w:rPr>
          <w:sz w:val="20"/>
          <w:szCs w:val="20"/>
        </w:rPr>
        <w:t>сообщить руководству Исполнителя и Заказчика, по форме: что горит, время возгорания, место возгорания, есть или на объекте возгорания люди и возможная угроза огня их здоровью и жизни.</w:t>
      </w:r>
    </w:p>
    <w:p>
      <w:pPr>
        <w:pStyle w:val="Normal"/>
        <w:numPr>
          <w:ilvl w:val="0"/>
          <w:numId w:val="7"/>
        </w:numPr>
        <w:ind w:left="142" w:hanging="0"/>
        <w:rPr>
          <w:sz w:val="20"/>
          <w:szCs w:val="20"/>
        </w:rPr>
      </w:pPr>
      <w:r>
        <w:rPr>
          <w:sz w:val="20"/>
          <w:szCs w:val="20"/>
        </w:rPr>
        <w:t>В любом случае не ослаблять наблюдение за объектом, действовать самостоятельно до прибытия пожарной бригады и МЧС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 нападении на охраняемую территорию или сотрудника охраны:</w:t>
      </w:r>
    </w:p>
    <w:p>
      <w:pPr>
        <w:pStyle w:val="Normal"/>
        <w:numPr>
          <w:ilvl w:val="0"/>
          <w:numId w:val="5"/>
        </w:numPr>
        <w:ind w:left="284" w:hanging="0"/>
        <w:rPr>
          <w:sz w:val="20"/>
          <w:szCs w:val="20"/>
        </w:rPr>
      </w:pPr>
      <w:r>
        <w:rPr>
          <w:sz w:val="20"/>
          <w:szCs w:val="20"/>
        </w:rPr>
        <w:t>немедленно нажать тревожную кнопку или сообщить в ОП;</w:t>
      </w:r>
    </w:p>
    <w:p>
      <w:pPr>
        <w:pStyle w:val="Normal"/>
        <w:numPr>
          <w:ilvl w:val="0"/>
          <w:numId w:val="5"/>
        </w:numPr>
        <w:ind w:left="284" w:hanging="0"/>
        <w:rPr>
          <w:sz w:val="20"/>
          <w:szCs w:val="20"/>
        </w:rPr>
      </w:pPr>
      <w:r>
        <w:rPr>
          <w:sz w:val="20"/>
          <w:szCs w:val="20"/>
        </w:rPr>
        <w:t>принять меры к задержанию нападающих или одного из них до приезда наряда милиции или охраны;</w:t>
      </w:r>
    </w:p>
    <w:p>
      <w:pPr>
        <w:pStyle w:val="Normal"/>
        <w:numPr>
          <w:ilvl w:val="0"/>
          <w:numId w:val="5"/>
        </w:numPr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физической невозможности задержать нападающих (при явном превосходстве нападающих в численности, вооруженном нападении) принять меры по срочному вызову наряда полиции, охраны, при этом, ведя скрытое наблюдение, фиксируя приметы нападающих: возраст, рост, телосложение, национальную принадлежность, особенности речи, цвет кожи и волос, во что одет, марку, цвет, номер автомобиля и направление движения;</w:t>
      </w:r>
    </w:p>
    <w:p>
      <w:pPr>
        <w:pStyle w:val="Normal"/>
        <w:numPr>
          <w:ilvl w:val="0"/>
          <w:numId w:val="5"/>
        </w:numPr>
        <w:ind w:left="284" w:hanging="0"/>
        <w:rPr>
          <w:sz w:val="20"/>
          <w:szCs w:val="20"/>
        </w:rPr>
      </w:pPr>
      <w:r>
        <w:rPr>
          <w:sz w:val="20"/>
          <w:szCs w:val="20"/>
        </w:rPr>
        <w:t>немедленно сообщить о происшествии руководству Исполнителя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Принять все возможные меры к задержанию злоумышленник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СОНАЛЬНАЯ ОТВЕТСТВЕННОСТЬ СОТРУДНИКА ОХРАНЫ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евыполнение своих функциональных обязанностей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едостоверную информацию о состоянии выполнения работы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евыполнение приказов, распоряжений и поручений руководства Исполнител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есоблюдение трудовой дисциплины.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unga">
    <w:altName w:val="Courier New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284" w:hanging="0"/>
      </w:pPr>
      <w:rPr>
        <w:rFonts w:ascii="Tunga" w:hAnsi="Tunga" w:cs="Tung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142" w:hanging="0"/>
      </w:pPr>
      <w:rPr>
        <w:rFonts w:ascii="Tunga" w:hAnsi="Tunga" w:cs="Tung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4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284"/>
      </w:pPr>
      <w:rPr>
        <w:rFonts w:ascii="Tunga" w:hAnsi="Tunga" w:cs="Tung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4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4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unga;Courier New" w:hAnsi="Tunga;Courier New" w:cs="Tunga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unga;Courier New" w:hAnsi="Tunga;Courier New" w:cs="Tunga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unga;Courier New" w:hAnsi="Tunga;Courier New" w:cs="Tunga;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unga;Courier New" w:hAnsi="Tunga;Courier New" w:cs="Tunga;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unga;Courier New" w:hAnsi="Tunga;Courier New" w:cs="Tunga;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b w:val="false"/>
    </w:rPr>
  </w:style>
  <w:style w:type="character" w:styleId="WW8NumSt6z0">
    <w:name w:val="WW8NumSt6z0"/>
    <w:qFormat/>
    <w:rPr>
      <w:b w:val="false"/>
    </w:rPr>
  </w:style>
  <w:style w:type="character" w:styleId="WW8NumSt7z0">
    <w:name w:val="WW8NumSt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6:19:00Z</dcterms:created>
  <dc:creator>shahyan</dc:creator>
  <dc:description/>
  <cp:keywords/>
  <dc:language>en-US</dc:language>
  <cp:lastModifiedBy>RePack by Diakov</cp:lastModifiedBy>
  <cp:lastPrinted>2025-10-02T12:54:00Z</cp:lastPrinted>
  <dcterms:modified xsi:type="dcterms:W3CDTF">2025-10-02T0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BB6F40DEF64C3586FB619B684705F6_12</vt:lpwstr>
  </property>
  <property fmtid="{D5CDD505-2E9C-101B-9397-08002B2CF9AE}" pid="3" name="KSOProductBuildVer">
    <vt:lpwstr>1049-12.2.0.21931</vt:lpwstr>
  </property>
</Properties>
</file>